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5354273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8238698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8476059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8748353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3767321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